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a and Tire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 in the story?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is the setting?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How did Jim feel about dogs when he was a child?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Name Jim’s dog’s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at do Tara and Tiree have in common?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Directions:  Fill in the sentences below with the correct word. Each word will only be used onc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mi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ea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a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ste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ma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r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f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rning</w:t>
            </w:r>
          </w:p>
        </w:tc>
      </w:tr>
    </w:tbl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ok both ways _____________ you cross the street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  <w:sz w:val="28"/>
          <w:szCs w:val="28"/>
        </w:rPr>
        <w:t>So ___________ off your socks and come sit with m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was good to sit by the fire and __________________ to the wind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_______________ of the game so far?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  <w:sz w:val="28"/>
          <w:szCs w:val="28"/>
        </w:rPr>
        <w:t>Tag is our _________________ pet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t Tara and Tiree _______________ Jim and came running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un comes up in the ___________________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is nice and 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n all at _____________ the ice broke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id he ride the ___________________?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ad has a  ___________________ for m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ara __________________ back, but Jim was too big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1:35:00Z</dcterms:created>
  <dc:creator>Diana L. Chappell</dc:creator>
  <dc:description/>
  <cp:keywords/>
  <dc:language>en-US</dc:language>
  <cp:lastModifiedBy>Diana L. Chappell</cp:lastModifiedBy>
  <dcterms:modified xsi:type="dcterms:W3CDTF">2008-09-22T02:00:00Z</dcterms:modified>
  <cp:revision>1</cp:revision>
  <dc:subject/>
  <dc:title>Name:______________________________________  Date_______________________</dc:title>
</cp:coreProperties>
</file>